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программе по английскому языку . 5,7 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по английскому языку в 5,7классе составлена в соответствии с </w:t>
      </w:r>
      <w:r>
        <w:rPr>
          <w:rFonts w:cs="Times New Roman" w:ascii="Times New Roman" w:hAnsi="Times New Roman"/>
          <w:sz w:val="28"/>
          <w:szCs w:val="28"/>
          <w:lang w:eastAsia="ar-SA"/>
        </w:rPr>
        <w:t>Федеральным государственным образовательным стандартом обще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Важность изучения иностранного языка обусловлена социально-экономическими  и социально-политическими изменениями, проходящими в России с начала ХХI века, которые существенно повлияли на расширение социального круга групп людей, вовлечённых в межкультурные контакты с представителями других стран и культур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интеграцией России в единое европейское образовательное пространство усиливается процесс модернизации российской школьной системы образования. В результате этого процесса меняются  цели, задачи и содержание обучения иностранным языкам в шко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 важным представляется изучение иностранных языков в свете формирования и развития всех видов речевой деятельности, что предполагает развитие совокупности анализаторов (слухового, рече-моторного, зрительного, двигательного) в их сложном взаимодейств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подчеркнуть, что владение основами речи должно быть достаточно прочным и стабильным на долгое время. Оно должно служить неким фундаментом для последующего языкового образования, совершенствования с целью использования иностранного языка в будущей профессиональной сфере деятельности после окончания данного этапа обу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е происходящих изменений в коммуникации (всё более актуальными становятся такие виды речевой деятельности, как письмо, чтение) следует отметить, что большую актуальность приобретает обучение именно этим видам рече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обучения иностранным языкам решаются не только задачи практического владения языком, но и воспитательные и общеобразовательные, поскольку они самым тесным образом связаны с практическим владением языком.. Изучая иностранный язык, учащиеся развивают и тренируют память, волю, внимание, трудолюбие; расширяется кругозор, развиваются познавательные интересы, формируются навыки работы с текстами любого тип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е современных тенденций обучение иностранным языкам предполагает интегративный подход в обучении, соответственно в образовательном процессе необходимо не только развивать умения иноязычного речевого общения, но и решать задачи воспитательного, культурного, межкультурного и прагматическ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цели учебного предме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цели курса соответствуют зафиксированным в стандарте основного общего образования по иностранному языку. Это формирование и развитие иноязычной коммуникативной компетенции учащихся в совокупности её составляющих: речевой, языковой, социокультурной, компенсаторной и учебно-познавательной. Особый акцент делается на личностном развитии и воспитании учащихся, развитие готовности к самообразованию, универсальных учебных действий, владение ключевыми компетенциями, а также развитие и воспитание потребности школьников пользоваться английским языком как средством общения, познания, самореализации и социальной адаптации; развитие национального самосознания, стремления к взаимопониманию между людьми разных культур и сообще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здании программы  учитывались и психологические особенности данной возрастной группы учащихся. Это нашло отражение в выборе текстов, форме заданий, видах работы, методическом аппара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Основны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задачами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реализации содержания обучения являютс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и развитие коммуникативных умений в основных видах речевой деятель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и развитие языковых навык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и развитие социокультурных умений и навыков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изучения учебного предмета, курса </w:t>
      </w:r>
      <w:r>
        <w:rPr>
          <w:rFonts w:cs="Times New Roman" w:ascii="Times New Roman" w:hAnsi="Times New Roman"/>
          <w:sz w:val="28"/>
          <w:szCs w:val="28"/>
        </w:rPr>
        <w:t>(ФГО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обеспечивает формирование личностных, метапредметных и предметных результа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заимосвязь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ценности здорового и безопасного образа жиз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ознание важности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ознание возможностей самореализации средствами иностранного яз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тремление к совершенствованию речевой культуры в цел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ми результата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 ставить новые учебные и познавательные задачи на основе развития познавательных мотивов и интере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ние адекватно оценивать правильность или ошибочность выполнения учебной задачи, ее объективную трудность и собственные возможности ее реш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ладение основами волевой саморегуляции в учебной и познавательной деятельности, готовность и способность противостоять трудностям и помех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ние устанавливать причинно-следственные связи; строить логическое рассуждение, умозаключение (индуктивное, дедуктивное и по аналогии) и вывод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мысловое чтение в соответствии с задачами ознакомления с жанром и основной идеей текста, усвоения его содержания, поиска информации на основе операций, обеспечивающих понимание текста (выделение замысла автора текста, основной идеи, главного и второстепенного; последовательности, причинно-следственной и логической связи описываемых событ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ние адекватно и осознанно использовать речевые средства в соответствии с задачей коммуникации; для отоб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тие умения планировать свое речевое и неречевое повед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тие исследовательский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тие смыслового чтения, включая умение выделять тему, прогнозировать содержание текста по заголовку/ 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ми результата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В коммуникативной сфере (т.е. владении иностранным языком как средством общ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евая компетенция в следующих видах речевой деятель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 говорен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ассказывать о себе, своей семье, друзьях, своих интересах и планах на будуще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ообщать краткие сведения о своем городе/селе, о своей стране и странах изучаемого яз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 характеристику персонаж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аудирова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ринимать на слух и полностью понимать речь учителя, одноклассни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 чтен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итать аутентичные тексты разных жанров и стилей преимущественно с пониманием основного содерж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читать аутентичные тексты с выборочным пониманием значимой/нужной/интересующей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 письменной ре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полнять анкеты и формуля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исать поздравления, личные письма с опорой на образец с употреблением формул речевого этикета, принятых в стране/странах изучаемого яз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Языковая компетенц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менение правил написания слов, изученных в основной школ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декватное произношение и различение на слух всех звуков иностранного языка; соблюдение правильного ударения в словах и фраз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познавание и употребление в речи основных значений изученных лексических единиц (слов, словосочетаний, реплик-клише речевого этикет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нание основных способов словообразования (аффиксации, словосложения, конверси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познавание и употребление в речи основных морфологических форм и синтаксических конструкций изучаем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нание основных различий систем иностранного и русского/родного язы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оциокультурная компетенц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накомство с образцами художественной, публицистической и научно-популярной литера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едставления о сходстве и различиях в традициях своей страны и стран изучаем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 В познаватель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сравнивать языковые явления родного и иностранного языков на уровне отдельных грамматических явлений, слов, словосочетаний, предлож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ладение приемами работы с текс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мение действовать по образцу/аналогии при выполнении упражнений и составлении собственных высказываний в пределах тематики основной школ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ность и умение осуществлять индивидуальную и совместную проектную рабо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ладение способами и приемами дальнейшего самостоятельного изучения иностранных язы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 В ценностно-ориентацион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. В эстетическ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ладение элементарными средствами выражения чувств и эмоций на иностранн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тремление к знакомству с образцами художественного творчества на иностранном языке и средствами иностранного яз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витие чувства прекрасного в процессе обсуждения современных тенденций в живописи, музыке, литерату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. В трудов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умение рационально планировать свой учебный труд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ие работать в соответствии с намеченным пла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. В физическ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емление вести здоровый образ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указанных целей осуществляется в процессе формирования и развития следующих компетен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-познаватель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целей, задач, содержания рабочей программы по курсу используются следующие педагогические технологи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и поддерживающего обучения:</w:t>
      </w:r>
      <w:r>
        <w:rPr>
          <w:rFonts w:cs="Times New Roman" w:ascii="Times New Roman" w:hAnsi="Times New Roman"/>
          <w:sz w:val="28"/>
          <w:szCs w:val="28"/>
        </w:rPr>
        <w:t xml:space="preserve"> объяснительно-иллюстративное обучение; разноуровневое обучение. Использование различных форм обучения: индивидуальной, парной, групповой, коллективной, фронтальной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и развивающего обучения:</w:t>
      </w:r>
      <w:r>
        <w:rPr>
          <w:rFonts w:cs="Times New Roman" w:ascii="Times New Roman" w:hAnsi="Times New Roman"/>
          <w:sz w:val="28"/>
          <w:szCs w:val="28"/>
        </w:rPr>
        <w:t xml:space="preserve"> технологии проблемно-поискового обучения; технологии модульного обучения; технология работы с исторической картой и дополнительными историческими источниками, проектная деятельнос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о-ориентированное обучение:</w:t>
      </w:r>
      <w:r>
        <w:rPr>
          <w:rFonts w:cs="Times New Roman" w:ascii="Times New Roman" w:hAnsi="Times New Roman"/>
          <w:sz w:val="28"/>
          <w:szCs w:val="28"/>
        </w:rPr>
        <w:t xml:space="preserve"> обучение в сотрудничестве; дифференциация и индивидуализация обуч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родосообразное обучения</w:t>
      </w:r>
      <w:r>
        <w:rPr>
          <w:rFonts w:cs="Times New Roman" w:ascii="Times New Roman" w:hAnsi="Times New Roman"/>
          <w:sz w:val="28"/>
          <w:szCs w:val="28"/>
        </w:rPr>
        <w:t xml:space="preserve">: соответствие содержания, форм организации и средств обучения психологическим возможностям детей, поддержка одаренных детей, работа с неуспевающими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доровьесберегающие технологии: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остаточного освещения, зарядка для глаз, качественный инвентарь (доска), гигиенические условия в классе, минуты релаксации, чередование учебной деятельности учащихся в процессе урока, мотивирование учащихся, создание комфортного психологического климата, эмоциональная разрядка и т.д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ьютерные технологии: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ые и практические задания предполагают использование компьютерных технологий для обработки, передачи информации, подготовки презентаций, исследовательских работ, работ с интерактивной картой, использование интернет-ресурсов и мультимидийных приложений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результате изучения английского языка ученик 5 класса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структуры простых и сложных предложени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ю различных коммуникативных типов предлож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кратких, несложных аутентичных прагматических текстов и выделять для себя значимую информаци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аутентичные с пониманием основного содержания (определять тему, выделять основную мысль, выделять главные факты,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несложные аутентичные тексты разных жанров с полным и точным пониманием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текст с выборочным пониманием нужной или интересующе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ая реч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анкеты и формуля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поздравления, личные письма с опорой на образец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целостной картины полиязычного, поликультурного ми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я места и роли родного и изучаемого иностранного языка в этом мир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я к ценностям мировой культуры как через иноязычные источники информации, в том числе мультимедийные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top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результате изучения английского языка ученик 7 класса должен:</w:t>
      </w:r>
    </w:p>
    <w:p>
      <w:pPr>
        <w:pStyle w:val="Normal"/>
        <w:widowControl w:val="false"/>
        <w:spacing w:lineRule="auto" w:line="240" w:before="24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артикл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лов в косвенных вопрос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ицательные предложения с </w:t>
      </w:r>
      <w:r>
        <w:rPr>
          <w:rFonts w:cs="Times New Roman" w:ascii="Times New Roman" w:hAnsi="Times New Roman"/>
          <w:sz w:val="28"/>
          <w:szCs w:val="28"/>
          <w:lang w:val="en-US"/>
        </w:rPr>
        <w:t>Ido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think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настоящего завершенного времен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уловного наклон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f I were you I would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настоящего простого в пассив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агательные с –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оформления прямой реч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e/watch/hear+ object+infinitive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ы с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прошедшего простого  в пассив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настоящего  завершенно-длительного времен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у с </w:t>
      </w:r>
      <w:r>
        <w:rPr>
          <w:rFonts w:cs="Times New Roman" w:ascii="Times New Roman" w:hAnsi="Times New Roman"/>
          <w:sz w:val="28"/>
          <w:szCs w:val="28"/>
          <w:lang w:val="en-US"/>
        </w:rPr>
        <w:t>used to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уктуру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 xml:space="preserve"> … /</w:t>
      </w:r>
      <w:r>
        <w:rPr>
          <w:rFonts w:cs="Times New Roman" w:ascii="Times New Roman" w:hAnsi="Times New Roman"/>
          <w:sz w:val="28"/>
          <w:szCs w:val="28"/>
          <w:lang w:val="en-US"/>
        </w:rPr>
        <w:t>neither</w:t>
      </w:r>
      <w:r>
        <w:rPr>
          <w:rFonts w:cs="Times New Roman" w:ascii="Times New Roman" w:hAnsi="Times New Roman"/>
          <w:sz w:val="28"/>
          <w:szCs w:val="28"/>
        </w:rPr>
        <w:t xml:space="preserve"> … 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имать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рение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4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4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4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4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4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ерифраз, синонимичные средства в процессе устного обще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диалогическая речь: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7 классе продолжается развитие таких речевых умений, как умения вести диалог этикетного характера, диалог-расспрос, диалог-побуждение к действию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ение ведени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иалогов этикетного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 такие речевые умения как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ть, поддержать и закончить разгово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дравить, выразить пожелания и отреагировать на ни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зить благодарн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жливо переспросить, выразить согласие /отк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иалогов – до 4 реплик со стороны каждого обучающего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бучении ведени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иалога-расспроса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батываютсяречевые умен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рос и сообщение фактической информации (Кто? Что? Как? Где? Куда? Когда? С кем? Почему?),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с позиции спрашивающего на позицию отвечающег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диалогов – до 4-х реплик со стороны </w:t>
      </w:r>
      <w:r>
        <w:rPr>
          <w:rFonts w:cs="Times New Roman" w:ascii="Times New Roman" w:hAnsi="Times New Roman"/>
          <w:sz w:val="28"/>
          <w:szCs w:val="28"/>
        </w:rPr>
        <w:t>каждого обучаю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 2-х реплик со стороны каждого обучаю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нологическая реч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онологической речи в 7 классе предусматривает овладение следующими умениями: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1418" w:leader="none"/>
          <w:tab w:val="left" w:pos="8222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1418" w:leader="none"/>
          <w:tab w:val="left" w:pos="8222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вать содержание, основную мысль прочитанного с опорой на текст; </w:t>
      </w:r>
    </w:p>
    <w:p>
      <w:pPr>
        <w:pStyle w:val="Style16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18" w:leader="none"/>
          <w:tab w:val="left" w:pos="8222" w:leader="none"/>
        </w:tabs>
        <w:ind w:left="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ать сообщение в связи с прочитанным/прослушанным текс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монологического высказывания – до 8-10 фраз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удирование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ереспрос, просьбу повторить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ение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еся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текстов должно соответствовать возрастным особенностям и интересам обучающихся 7 класса, иметь образовательную и воспитательную ценность. Независимо от вида чтения возможно использование двуязычного словар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Чтение с пониманием основного содержания тек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на несложных аутентичных материалах с ориентацией на предметное содержание, выделяемое в 7 классе, включающих факты, отражающие особенности быта, жизни, культуры стран изучаемого языка. Объем текстов для чтения – 400-500 слов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Чтение с полным пониманием тек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на несложных аутентичных текстах, ориентированных на предметное содержание речи в 7 классе. Объем текстов для чтения до 250 сло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ются и отрабатываются уме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жать свое мнение по прочитанно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Чтение с выборочным пониманием нужной или интересующей 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олагает умение просмотреть текст или несколько коротких текстов и выбрать информацию, которая необходима или представляет интерес для обучающихс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исьменная речь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ть выписки из текст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ать короткие поздравления с днем рождения, другим праздником (объемом до 30 слов, включая адрес), выражать пожелания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; объем личного письма – 50-60 слов, включая адрес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ые знания и умен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еся знакомятся с отдельными социокультурными элементами речевого поведен</w:t>
        <w:softHyphen/>
        <w:t>ческого этикета в англоязычной среде в услови</w:t>
        <w:softHyphen/>
        <w:t>ях проигрывания ситуаций общения. Использование английского языка как средства социокультурного развития обучающихся на данном этапе включает знакомством с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ми и именами выдающихся людей в странах изучаемого язы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гинальными или адаптированными материалами детской поэзии и проз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язычными сказками и легендами, рассказа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государственной символикой (флагом и его цветовой символи</w:t>
        <w:softHyphen/>
        <w:t>кой, гимном, столицами страны/ стран изучаемого языка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радициями проведения праздников Рождества, Нового года и т.д. в странах изучаемого язык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ами английского языка, вошедшими во многие языки мира, (в том чис</w:t>
        <w:softHyphen/>
        <w:t>ле и в русский) и русскими словами, вошедшими в лексикон английского язык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овладение умениями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8" w:leader="none"/>
          <w:tab w:val="left" w:pos="822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8" w:leader="none"/>
          <w:tab w:val="left" w:pos="822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формлять адрес на английском язык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ывать наиболее известные культурные достопримечательности Москвы и Санкт-Петербурга, городов/сел/ деревень, в которых живут обучающиеся. </w:t>
      </w:r>
    </w:p>
    <w:p>
      <w:pPr>
        <w:pStyle w:val="Normal"/>
        <w:widowControl w:val="false"/>
        <w:shd w:fill="FFFFFF" w:val="clear"/>
        <w:spacing w:lineRule="auto" w:line="240" w:before="280" w:after="0"/>
        <w:ind w:left="567" w:righ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3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11"/>
    <w:qFormat/>
    <w:rPr>
      <w:rFonts w:ascii="Arial" w:hAnsi="Arial" w:eastAsia="Times New Roman" w:cs="Arial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basedOn w:val="Style11"/>
    <w:qFormat/>
    <w:rPr>
      <w:rFonts w:eastAsia="Times New Roman" w:cs="Times New Roman"/>
    </w:rPr>
  </w:style>
  <w:style w:type="character" w:styleId="Style13">
    <w:name w:val="Нижний колонтитул Знак"/>
    <w:basedOn w:val="Style11"/>
    <w:qFormat/>
    <w:rPr>
      <w:rFonts w:eastAsia="Times New Roman" w:cs="Times New Roman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4:02:00Z</dcterms:created>
  <dc:creator>Nikita</dc:creator>
  <dc:description/>
  <dc:language>en-US</dc:language>
  <cp:lastModifiedBy>Армина</cp:lastModifiedBy>
  <cp:lastPrinted>2017-09-27T11:23:00Z</cp:lastPrinted>
  <dcterms:modified xsi:type="dcterms:W3CDTF">2020-07-09T04:02:00Z</dcterms:modified>
  <cp:revision>2</cp:revision>
  <dc:subject/>
  <dc:title/>
</cp:coreProperties>
</file>