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 к рабочей программе по английскому языку 2-4 класс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предназначена для обучения младших школьников английскому языку в соответствии с требованиями Федерального государственного образовательного стандарта для начального общего образования по иностранному язык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урсе иностранного языка можно выделить следующие содержательные ли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умения в основных видах рече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рование, говорение, чтение и письм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овые средства и навыки пользования 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окультурная осведомлё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учебные ум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медленнее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на развитие диалогической речи (составление диалога с опорой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ку и модель). Кроме того, учащиеся могут участвовать в диалоге в связи с прочитанным или прослушанным текстом. Они используют в диалоге фразы и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ём диалогического высказывания составляет 2–3 реплики с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 представлена монологическая речь. 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ём монологического высказывания 3-4 фр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регулярно работают с аудиозаписями на уроке. Они постоянно слышат речь носителей языка, что должно способствовать формированию адекватного произнош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я и повторяя за носителями языка учащиеся имитируют их интонации и звук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о усваивают ритмико-интонационные особенности английско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воспринимают и понимают речь учителя и его чёткие</w:t>
      </w:r>
      <w:bookmarkStart w:id="0" w:name="5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затем–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ём текстов до70 слов, артикли не учитываются). Читая вслух, дети соблюдают правильноеударение в словах, логическое ударение в предложении, интонационный рису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му способствует тот факт, что практически все тексты записаны на диски и начитаны носителями языка. В УМК также представлены социокультурные тексты, которые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двуязычным словарём уче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сьм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ы обучения (личностные, предметные и метапредметны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зультатами изучения иностранного языка в начальной школе являются: общее представление о мире как многоязычном и поликультурном обществе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зультатами изучения иностранного языка в начальной школе являются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й взаимодействия с окружающими, выполняя различные роли в пределах речевых потребностей и возможностей младших школьник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способностей 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общего лингвистического кругозора младшего школьни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й, эмоциональной и волевой сфер младшего школьника, формирование мотивации к изучению иностранного язы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координированной работы 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зультатами 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 коммуникативн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т. е. во владении английским языком как средством общ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Речевая компете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ледующих видах рече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Говорени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ести элементарный этикетный диалог в ограниченном круге типичных ситуаций общения; диалог-расспрос (вопрос-ответ) и диалог-побуждение к действ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на элементарном уровне рассказать о себе, семье, друге, описывать предмет, картинку; кратко охарактеризовать персон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уд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на слух речь учителя и одноклассников, основное содержание небольших доступных текстов в аудиозапсиси, построенных на изученном языков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Чт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исьменной реч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ладеть техникой пись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исать с опорой на образец поздравления с праздником и короткое личное пись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Языковая компете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владение языковыми средствам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е произношение и различие на слух всех звуков английского языка; соблюдение правильного ударения в словах и фраз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оциокультурная осведомленнос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 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2.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я сравнивать языковые явления родного и иностранного языков на уровне отдельных звуков букв, слов, словосочетаний, простых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иемов работы с текстом с опорой на умения, приобретенные на уроках родного языка (прогнозировать содержание текста по заголовку, иллюстрациям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осуществлять самонаблюдение и самооценку в доступных младшему школьнику предел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3.В ценностно-ориентирова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едставление об изучаемом языке как средстве выражения мыслей, чувств,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4.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ладение элементарными средствами выражения чувств и эмоций на английс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5.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следовать намеченному плану в своем учебном тр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й инструментарий для оценивания результ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обучающим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коммуникативных умений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ровании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уществляется с помощью заданий на выбор ответа. Для проверк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ксических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мматических 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уются как задания с выбором ответа, так и задания на восстановление пропущенных слов в связном тексте. Чтобы оценить умения обучающихся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ной р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м предлагается высказаться в связи с данной ситуацией общения, которая знакома детям,  а также побеседовать с партнером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очные задания даны в рабочей тетради для того, чтобы обучающиеся могли выполнить задания письменно. Предполагается, что второклассники сначала выполняют письменную часть проверочной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жды слушают аудиотекст, стараясь понять его основное содержание, опираясь на иллюстрацию, затем выполняют зад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ют про себя короткий текст, построенный на изученном языковом материале, и выполняют задания, позволяющие оценить понимание прочитанн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ют задания, нацеленные на проверку лексико-грамматически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того как учащиес  выполнили письменную часть работы, они беседуют с учителем, рассказывая о себе и своих друзьях, описывают любимых животных, разыгрывают диалог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ущий контроль осуществляется на каждом уроке. Формы промежуточного контрол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транскрипции, буквенный диктант, словарный диктант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сико-грамматические тесты,   устный опрос,  заполнение таблиц, анкет,  монологические высказывания и диалоги.  В конце учебного года проводится итоговый тест по изученным темам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u w:val="singl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2:00Z</dcterms:created>
  <dc:creator>Nikita</dc:creator>
  <dc:description/>
  <dc:language>en-US</dc:language>
  <cp:lastModifiedBy>Армина</cp:lastModifiedBy>
  <cp:lastPrinted>2017-09-26T13:42:00Z</cp:lastPrinted>
  <dcterms:modified xsi:type="dcterms:W3CDTF">2020-07-09T04:02:00Z</dcterms:modified>
  <cp:revision>2</cp:revision>
  <dc:subject/>
  <dc:title/>
</cp:coreProperties>
</file>