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/>
      </w:pP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-1270</wp:posOffset>
                </wp:positionV>
                <wp:extent cx="2408555" cy="2688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"/>
                              <w:gridCol w:w="1588"/>
                              <w:gridCol w:w="397"/>
                              <w:gridCol w:w="1417"/>
                              <w:gridCol w:w="227"/>
                            </w:tblGrid>
                            <w:tr>
                              <w:trPr>
                                <w:trHeight w:val="1130" w:hRule="atLeast"/>
                                <w:cantSplit w:val="true"/>
                              </w:trPr>
                              <w:tc>
                                <w:tcPr>
                                  <w:tcW w:w="38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360" cy="72898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  <w:cantSplit w:val="true"/>
                              </w:trPr>
                              <w:tc>
                                <w:tcPr>
                                  <w:tcW w:w="38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«Зерноград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УПРАВЛЕНИЕ ОБРАЗОВАНИЯ АДМИНИСТРАЦИИ ЗЕРНОГРАД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РОСТ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  <w:cantSplit w:val="true"/>
                              </w:trPr>
                              <w:tc>
                                <w:tcPr>
                                  <w:tcW w:w="384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 xml:space="preserve">347740, Ростовская облас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г.Зерноград, ул.Мира,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Телефон/факс: 43-8-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  <w:lang w:val="en-US"/>
                                    </w:rPr>
                                    <w:t>rayono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  <w:lang w:val="en-US"/>
                                    </w:rPr>
                                    <w:t>zern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  <w:lang w:val="en-US"/>
                                    </w:rPr>
                                    <w:t>donpac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8.06.202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14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211.7pt;mso-wrap-distance-left:0pt;mso-wrap-distance-right:9.05pt;mso-wrap-distance-top:0pt;mso-wrap-distance-bottom:0pt;margin-top:-0.1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"/>
                        <w:gridCol w:w="1588"/>
                        <w:gridCol w:w="397"/>
                        <w:gridCol w:w="1417"/>
                        <w:gridCol w:w="227"/>
                      </w:tblGrid>
                      <w:tr>
                        <w:trPr>
                          <w:trHeight w:val="1130" w:hRule="atLeast"/>
                          <w:cantSplit w:val="true"/>
                        </w:trPr>
                        <w:tc>
                          <w:tcPr>
                            <w:tcW w:w="38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7289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  <w:cantSplit w:val="true"/>
                        </w:trPr>
                        <w:tc>
                          <w:tcPr>
                            <w:tcW w:w="38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Зерноград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УПРАВЛЕНИЕ ОБРАЗОВАНИЯ АДМИНИСТРАЦИИ ЗЕРНОГРАД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РОСТОВСКОЙ ОБЛАСТИ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  <w:cantSplit w:val="true"/>
                        </w:trPr>
                        <w:tc>
                          <w:tcPr>
                            <w:tcW w:w="384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 xml:space="preserve">347740, Ростовская обла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г.Зерноград, ул.Мира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Телефон/факс: 43-8-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  <w:lang w:val="en-US"/>
                              </w:rPr>
                              <w:t>rayono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  <w:lang w:val="en-US"/>
                              </w:rPr>
                              <w:t>zern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  <w:lang w:val="en-US"/>
                              </w:rPr>
                              <w:t>donpac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0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8.06.2024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  <w:t>114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м 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о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руководители!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сновании письма Финансово – экономического управления Администрации Зерноградского района  от 26.06.2024 № 73.2.1/812 управление образования Администрации Зерноградского района напоминает  о необходимости ежемесячном распространении информационно- просветительских материалов по программе долгосрочных сбережений в Ростовской области (далее – план), утвержденной распоряжением Правительства РО от 08.05.2024 № 327 «Об утверждении плана распространения информационно- просветительских материалов по программе долгосрочных сбережений в Ростовской области на 2024 год» на официальных сайтах, социальных сетях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материалы по программе долгосрочных сбережений, которые доступны по ссылке: </w:t>
      </w:r>
      <w:hyperlink r:id="rId4">
        <w:r>
          <w:rPr>
            <w:rStyle w:val="InternetLink"/>
            <w:sz w:val="28"/>
            <w:szCs w:val="28"/>
            <w:lang w:val="ru-RU" w:eastAsia="ar-SA" w:bidi="ar-SA"/>
          </w:rPr>
          <w:t>https://minfin.donland.ru/activity/50295/</w:t>
        </w:r>
      </w:hyperlink>
      <w:r>
        <w:rPr>
          <w:sz w:val="28"/>
          <w:szCs w:val="28"/>
        </w:rPr>
        <w:t xml:space="preserve"> , размещены на официальном сайте министерства финансов Ростовской об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плана направлять ежемесячно    не позднее 3-го числа месяца, следующего за отчетным, в части касающейся, на электронный адрес Липец И.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ложение: в эл.виде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</w:t>
      </w:r>
      <w:r>
        <w:rPr>
          <w:sz w:val="28"/>
        </w:rPr>
        <w:t>ачальника</w:t>
      </w:r>
      <w:r>
        <w:rPr/>
        <w:t xml:space="preserve"> </w:t>
      </w:r>
      <w:r>
        <w:rPr>
          <w:sz w:val="28"/>
        </w:rPr>
        <w:t>управления образования                      Е.А.Крикун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пец И.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8 (863 59) 427 53 </w:t>
      </w:r>
    </w:p>
    <w:p>
      <w:pPr>
        <w:pStyle w:val="Normal"/>
        <w:jc w:val="right"/>
        <w:rPr/>
      </w:pPr>
      <w:r>
        <w:rPr/>
        <w:t>Прилож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плана распространения информационно-просветительских </w:t>
      </w:r>
    </w:p>
    <w:p>
      <w:pPr>
        <w:pStyle w:val="Normal"/>
        <w:jc w:val="center"/>
        <w:rPr/>
      </w:pPr>
      <w:r>
        <w:rPr/>
        <w:t>материалов по программе долгосрочных сбережений в Ростовской области за 2024 год</w:t>
      </w:r>
    </w:p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"/>
        <w:gridCol w:w="7688"/>
        <w:gridCol w:w="2284"/>
        <w:gridCol w:w="1969"/>
        <w:gridCol w:w="196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роведения меропри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сылк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мероприя-тие/ Статус мероприят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"/>
        <w:gridCol w:w="7688"/>
        <w:gridCol w:w="2284"/>
        <w:gridCol w:w="1969"/>
        <w:gridCol w:w="196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Проведение замера уровня заинтересованности государственных гражданских служащих Ростовской области и муниципальных служащих, работников организаций, подведомственных исполнительным органам Ростовской области и органам местного самоуправления, работников коммерческих организаций в Ростовской обла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Проведение серии разъясняющих публикаций по условиям ПДС в муниципальных печатных С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серии разъясняющих публикаций по условиям ПДС на официальных страницах и  в социальных сетях и мессенджерах в информационно-телекоммуникационной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по ПДС в исполнительных органах Ростовской области и администрациях муниципальных районов и городских округов в Ростовской области, МФЦ, медицинских, образовательных, социальных и иных организациях, подведомственных исполнительным органам Ростовской области и органам местного самоуправления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онных материалов по ПДС на различных информационных платформ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Style14">
    <w:name w:val="Символ нумерации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2">
    <w:name w:val="s2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harAttribute24">
    <w:name w:val="CharAttribute24"/>
    <w:qFormat/>
    <w:rPr>
      <w:rFonts w:ascii="Times New Roman" w:hAnsi="Times New Roman" w:eastAsia="Times New Roman" w:cs="Times New Roman"/>
      <w:color w:val="4F81BD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">
    <w:name w:val="tab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Attribute5">
    <w:name w:val="ParaAttribute5"/>
    <w:qFormat/>
    <w:pPr>
      <w:widowControl w:val="false"/>
      <w:bidi w:val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minfin.donland.ru/activity/5029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33:00Z</dcterms:created>
  <dc:creator>1</dc:creator>
  <dc:description/>
  <cp:keywords/>
  <dc:language>en-US</dc:language>
  <cp:lastModifiedBy>Пользователь</cp:lastModifiedBy>
  <cp:lastPrinted>2024-06-28T15:30:00Z</cp:lastPrinted>
  <dcterms:modified xsi:type="dcterms:W3CDTF">2024-06-28T12:49:00Z</dcterms:modified>
  <cp:revision>4</cp:revision>
  <dc:subject/>
  <dc:title> </dc:title>
</cp:coreProperties>
</file>