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 литературному чтению 1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 Место учебного предмета в структуре начальной образовательной программы шко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литературное чтение включен в образовательную область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усский язык и литературное чт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учебного плана школы на 2024-2025 учебный год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ному чтению для 1 класса разработана на основе современных требований, предъявляемых к образованию, на базе Федерального государственного стандарта начального общего образования, требований к результатам освоения основной образовательной программы основного общего образования, примерной программы по литературному чтению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ой программы В.П.Канакиной, В.Г.Горецкого.</w:t>
      </w:r>
      <w:bookmarkStart w:id="0" w:name="_GoBack"/>
      <w:bookmarkEnd w:id="0"/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ой рабочей программе соответствуют следующие учеб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. Горецкий, В. А. Кирюшкин, Л.А.Виноградская, М.В. Бойкина Азбука в 2-х част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Ф. Климанова, В. Г. Горецкий, М.В. Голованова, Л.А. Виноградская, М.В. Бойкина литературное чтение в 2-х ча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Цель изучения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литературным чтением как предметной областью ставятся следующие ц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владение осознанным, правильным, беглым и выразительным чтением как базовым умением в системе образования младших шк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нравственного опята младших школьников, формирование представлений о добре, правде, дружбе, справедливости и честности,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Содержание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 1. Добукварный период 14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2. Букварный период 60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3. Послебукварный период 18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. Жили – были буквы 8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5. Сказки, загадки, небылицы 7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6. Апрель, апрель. Звенит капель… 5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7. И в шутку, и в серьез 7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8. Я и мои друзья 7 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9. О братьях наших меньших 6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Основные образовательные технологи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инновационные методы обучения: ИКТ – технологии, проблемно – диалогическое обучение, игровые технологии,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Требования к результатам освоения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2941" w:hanging="0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ru-RU" w:bidi="ru-RU"/>
        </w:rPr>
        <w:t>В результате изучения курса в основной школе выпускник научитс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Виды речевой и читательск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инимать на слух различные виды текстов (художественные, научно-познавательные, учебные, справочные)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вать цели изучения темы, представленной на шмуцтитулах, толковать их в соответствии с изучаемым материалом под руководством учител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итать по слогам и целыми словами с постепенным увеличением скорости чтения, понимать смысл прочитанного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итать различные книги, осуществлять выбор книги для самостоятельного чтения по названию, оглавлению, обложк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понятия </w:t>
      </w:r>
      <w:r>
        <w:rPr>
          <w:i/>
          <w:iCs/>
          <w:color w:val="000000"/>
        </w:rPr>
        <w:t>добро</w:t>
      </w:r>
      <w:r>
        <w:rPr>
          <w:color w:val="000000"/>
        </w:rPr>
        <w:t> и </w:t>
      </w:r>
      <w:r>
        <w:rPr>
          <w:i/>
          <w:iCs/>
          <w:color w:val="000000"/>
        </w:rPr>
        <w:t>зло</w:t>
      </w:r>
      <w:r>
        <w:rPr>
          <w:color w:val="000000"/>
        </w:rPr>
        <w:t> на основе прочитанных рассказов и сказок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вечать на вопрос: «Почему автор дал своему произведению такое название?»; «Чем тебе запомнился тот или иной герой произведения?»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научно-познавательный и художественный тексты; выявлять их особенности под руководством учител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нализировать с помощью учителя (о каком предмете идёт речь, как догадались) загадки, сопоставлять их с отгадкам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итать и понимать смысл пословиц и поговорок, воспринимать их как народную мудрость, соотносить содержание произведения с пословицей и поговорк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</w:t>
      </w:r>
      <w:r>
        <w:rPr>
          <w:b/>
          <w:bCs/>
          <w:i/>
          <w:iCs/>
          <w:color w:val="000000"/>
        </w:rPr>
        <w:t> получат возможность научитьс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читать, соблюдая орфоэпические и интонационные нормы чтения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читать целыми словами с постепенным увеличением скорости чтения; при чтении отражать настроение автор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рабочей тетрад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ересказывать текст подробно на основе коллективно составленного плана и под руководством учител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Творческая деятельнос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ересказывать текст подробно на основе картинного плана под руководством учител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ставлять высказывание на тему прочитанного или прослушанного произвед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</w:t>
      </w:r>
      <w:r>
        <w:rPr>
          <w:b/>
          <w:bCs/>
          <w:i/>
          <w:iCs/>
          <w:color w:val="000000"/>
        </w:rPr>
        <w:t> получат возможность научиться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составлять небольшие высказывания о ценности дружбы и семейных отношений под руководством учителя; 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сочинять свои загадки в соответствии с представленными тематическими группами, используя средства художественной вырази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Литературоведческая пропедевти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 научат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зличать малые фольклорные жанры (загадка, песенка, потешка) и большие фольклорные жанры (сказка)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личать прозаический текст от поэтического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 различия между научно-познавательным и художественным тексто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зывать героев произведения, давать характеристи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учающиеся</w:t>
      </w:r>
      <w:r>
        <w:rPr>
          <w:b/>
          <w:bCs/>
          <w:i/>
          <w:iCs/>
          <w:color w:val="000000"/>
        </w:rPr>
        <w:t> получат возможность научитьс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отгадывать загадки на основе выяв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 использовать знания о рифме, особенностях стихотворения, сказки, загадки, небылицы, песенки, потешки, юмористического произведения в своей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Общая трудоемкость учебного предм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для обязательного изучения литературного чтения  отводится 540 ч, в том числе в 1 классе 132 учебных часа в год, или 4 ч в неделю. В программе предусмотрен резерв свободного учебного времени для использования разнообразных форм организации учебного процесса, внедрения современных методов обучения и педагогических технологий, возможности учёта мест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58:00Z</dcterms:created>
  <dc:creator>Admin</dc:creator>
  <dc:description/>
  <dc:language>en-US</dc:language>
  <cp:lastModifiedBy>Армина</cp:lastModifiedBy>
  <dcterms:modified xsi:type="dcterms:W3CDTF">2024-10-01T16:58:00Z</dcterms:modified>
  <cp:revision>2</cp:revision>
  <dc:subject/>
  <dc:title/>
</cp:coreProperties>
</file>