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музыке 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 Место учебного предмета в структуре начальной образовательной программы школ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музыка включен в образовательную область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Искусство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учебного плана школы на 2024/2025 учебный год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музыке для 1 класса разработана на основе современных требований, предъявляемых к образованию, на базе Федерального государственного стандарта начального общего образования, требований к результатам освоения начальной образовательной программы начального общего образования,примерной программы по физике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: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ГОС НОО,  авторской программы Критской Е.Д. «Музыка. Начальные классы», а также планируемых результатов начального общего образования в соответствии с учебным планом школы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ой рабочей программе соответствуют следующие учебни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ская Е.Д., Сергеева Г.П., Шмагина Т.С. Музыка 1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 Цель изучения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музыкой как предметной областью ставятся следующие цели: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музыкальной культуры через эмоциональное восприятие музыки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музыкальной культуры как неотъемлемой части духовной культуры 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Содержание учебного предмета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зыка вокруг нас (16 ч.)  </w:t>
      </w:r>
      <w:r>
        <w:rPr>
          <w:rFonts w:cs="Times New Roman" w:ascii="Times New Roman" w:hAnsi="Times New Roman"/>
          <w:sz w:val="24"/>
          <w:szCs w:val="24"/>
        </w:rPr>
        <w:t>Истоки возникновения му</w:t>
        <w:softHyphen/>
        <w:t>зыки. Рождение музыки как естественное проявление челове</w:t>
        <w:softHyphen/>
        <w:t>ческих чувств. Звучание окружающей жизни, природы, наст</w:t>
        <w:softHyphen/>
        <w:t>роений, чувств и характера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общенное представление об основных образно-эмоцио</w:t>
        <w:softHyphen/>
        <w:t>нальных сферах музыки и о многообразии музыкальных жан</w:t>
        <w:softHyphen/>
        <w:t>ров и стилей. Песня, танец, марш и их разновидности. Песенность, танцевальность, маршевость. Опера, балет, симфо</w:t>
        <w:softHyphen/>
        <w:t>ния, концерт, сюита, кантата, мюзик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ечественные народные музыкальные традиции. Народ</w:t>
        <w:softHyphen/>
        <w:t>ное творчество России. Музыкальный и поэтический фольк</w:t>
        <w:softHyphen/>
        <w:t>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зыка и ты (17 ч.) </w:t>
      </w:r>
      <w:r>
        <w:rPr>
          <w:rFonts w:cs="Times New Roman" w:ascii="Times New Roman" w:hAnsi="Times New Roman"/>
          <w:sz w:val="24"/>
          <w:szCs w:val="24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</w:t>
        <w:softHyphen/>
        <w:t>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личные виды музыки: вокальная, 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струментальная, сольная, хоровая, оркестровая. Певческие голоса: детские, женские, мужские. Хоры: детский, женский, мужской, сме</w:t>
        <w:softHyphen/>
        <w:t>шанный. Музыкальные инструменты. Оркестры: симфоничес</w:t>
        <w:softHyphen/>
        <w:t>кий, духовой, народных инструмент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родное и профессиональное музыкальное творчество раз</w:t>
        <w:softHyphen/>
        <w:t>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Основные образовательные технологи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оцессе изучения предмета используются не только традиционные технологии, методы и формы обучения, но и инновационные технологии, активные и интерактивные методы и формы проведения занятий: Используемые инновационные методы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художественного, нравственно-эстетического познания музы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эмоциональной драматург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создания «композици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художественного кон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Требования к результатам освоения учебного предмет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u w:val="single"/>
          <w:lang w:eastAsia="ru-RU" w:bidi="ru-RU"/>
        </w:rPr>
        <w:t>В результате изучения курса музыки в начальной школе выпускник научится: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 xml:space="preserve">в дальнейшем применять знания, умения и навыки, приобретенные в различных видах познавательной, музыкально-исполнительской и творческой деятельности. 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u w:val="single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u w:val="single"/>
          <w:lang w:eastAsia="ru-RU" w:bidi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реализовывать творческий потенциал, собственные творческие замыслы в различных видах музыкальной деятельности (в пении и интерпретации музыки, игре на детских и других музыкальных инструментах, музыкально-пластическом движении и импровизации)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организовывать культурный досуг, самостоятельную музыкально-творческую деятельность; музицировать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widowControl w:val="false"/>
        <w:autoSpaceDE w:val="false"/>
        <w:spacing w:lineRule="auto" w:line="240" w:before="6" w:after="0"/>
        <w:jc w:val="both"/>
        <w:rPr>
          <w:rFonts w:ascii="Times New Roman" w:hAnsi="Times New Roman" w:eastAsia="Times New Roman" w:cs="Times New Roman"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lang w:eastAsia="ru-RU" w:bidi="ru-RU"/>
        </w:rPr>
        <w:t>- оказывать помощь в организации и проведении школьных культурно-массовых мероприятий; представлять широкой публике результаты собственной музыкально-творческой деятельности (пение, музицирование, драматизация и др.); собирать музыкальные коллекции (фонотека, видеоте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Общая трудоемкость учебного предмет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ступени основного общего образования для обязательного изучения музыки отводится 135 ч, в том числе в 1 классе 33 учебных часа в год, или 1 ч в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Формы контрол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качества знаний учащихся по музыке объектами контроля и оценивания являются  4 вида учебной музыкаль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и систематизация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ально-хоров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7:01:00Z</dcterms:created>
  <dc:creator>Admin</dc:creator>
  <dc:description/>
  <dc:language>en-US</dc:language>
  <cp:lastModifiedBy>Армина</cp:lastModifiedBy>
  <dcterms:modified xsi:type="dcterms:W3CDTF">2024-10-01T17:01:00Z</dcterms:modified>
  <cp:revision>2</cp:revision>
  <dc:subject/>
  <dc:title/>
</cp:coreProperties>
</file>