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окружающему миру 1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 Место учебного предмета в структуре основной образовательной программы школ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, окружающий мир включен в образовательную область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ствознание и естествознани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учебного плана школы на 2024/2025 учебный го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кружающему миру для 1 класса разработана на основе современных требований, предъявляемых к образованию, на базе Федерального государственного стандарта начального общего образования, требований к результатам освоения основной образовательной программы начального общего образования, примерной программы начального общего образовани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: примерной программы начального общего образования,авторской программы А.А. Плешаков«Окружающий мир»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й рабочей программе соответствуют следующие учебники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 А Окружающий мир 1 класс в 2-х ча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Цель изучения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окружающим миром, как предметной областью ставятся следующие ц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чь ученику в формировании личностного восприятия, эмоционального, оценочного отношения к миру природы и культуры в их единств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дготовить поколение  нравственно и духовно зрелых, активных, компетентных граждан, ориентированных как на личное благополучие, так и на созидательное благоустройство родного города, села, родной страны и планеты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реализации содержания курс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ребёнком ценности, целостности и многообразия окружающего мира, своего места в нё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одержание учебного предме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а – это то, что нас окружает, но не создано человеком. Природные объекты и предметы, созданные человеком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ветер, закат, дождь, гро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 и планеты. Созвездия. Формы и размеры звёзд. Солнце – ближайшая к нам звезда, источник света и тепла для всего живого на Земле. Земля – планета; общее представление о форме и размерах земли. Глобус как модель Земли, Луна – естественный спутник Зем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ода, их особенности (на основе наблюдений). Смена времён года в родном крае на основе наблю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, её составляющие (облачность, осадки, ветер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оёмы (река, море, озеро); их использование человеком. Водоёмы родного края (названия, краткая характеристика на основе наблюде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. Состояние воды. Использование в хозяйственной жизни человека. Полезные ископаемые. Камни, их разнообразие (по форме, размерам, цвету) и красота. Гранит, кремень, известняк. Их значение в хозяйственной деятельности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их разнообразие. Части растений (корень, стебель, лист, цветок, плод, семя). Условия необходимые для жизни растений (свет, тепло, воздух, вод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тдельными представителями растений (комнатные растения, растения цветника, деревья). Бережное отношение человека к раст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(съедобные и ядовиты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и их разнообразие. Насекомые, рыбы, птицы, звери, их отличия. Особенности питания разных животных. Дикие и домашние животные. Роль животных в природе и жизни людей, бережное отношение человека к животным. Животные родн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прир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обще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лен общества. Взаимоотношения человека с другими людьми. Культура общения. Уважение чужого м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Имена и фамилии членов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Классный, школьный коллектив, совместная учёба, игра, отдых. Друзья. Правила взаимоотношений со взрослыми, сверстниками, культура поведения в школе и других общественных местах. Режим дня школьника.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Основы правильного 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руда в жизни человека и общества. Профессии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транспорт. Наземный, воздушный, водный транспорт. Правила пользования транспортом. Средства связи: почта, телеграф, телеф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ассовой информации: радио, телевидение, пресса,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– Россия, Российская Федерация. Государственная символика России: герб, гимн, флаг. Правила поведения при прослушивании гимна. Конституция – основной закон РФ. Права ребё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Ф – глава государ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жизни общества. Основные праздники: Новый год, Рождество, День защитника Отечества, 8 Марта, День Весны и Труда, День Победы, День России, День семьи День защиты детей,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– столица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многонациональная страна. Народы, населяющие Россию, их обычаи, характерные особенности быта. Уважительное отношение  к своему и другим нар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край – частица России. Родной город, село, регион: название, основные достопримечательности. Особенности труда людей родного края, профессии. Важные сведения из истории родн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Основные образовательные технологии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проектное, объяснительно - иллюстративное обучение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КТ – технологии, проблемно – диалогическое обучение, игровые технологии, проек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Требования к результатам освоения учебного предме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: задавать вопросы; определять какие народы населяют нашу страну; узнавать достопримечательности столицы; составлять устный рассказ; находить у растений их части; различать лиственные и хвойные деревья; узнавать насекомых, птиц, зверей на рисунке; работать с атласом определителем; публично выражать свои мыс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Как откуда и куд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: рассказывать о жизни семьи; прослеживать по рисунку – схеме путь воды; отличать электроприборы от других бытовых предметов; наблюдать за ростом и развитием растений; наблюдать за жизнью живот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«Где и когд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атся: осуждать условия интересной и успешной учёбы; различать прошлое и настоящее; анализировать схему смены времен года; работать с глобусом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Почему и зачем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: моделировать форму, цвет и сравнительные размеры некоторых звезд; анализировать схемы движения Луны вокруг Земли; объяснять причины возникновения дождя и ветра; описывать своего домашнего питомца по плану; узнавать изученные природные объекты; определять лесных жителей по звукам; различать овощи и фрукты; формулировать основные правила гигиены; различать средства связи и средства массовой информации; обобщать сведения о транспорте; рассказывать об освоении космоса.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  <w:t>- понимать учебную задачу урока и стремится ее выполнять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  <w:t>- работать в паре используя представленную информацию для получения новых зн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Общая трудоемкость учебного предм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ступени основного общего образования для обязательного изучения окружающего мира отводится 270 ч, в том числе в 1 классе 66 учебных часа в год, или 2 ч в неделю. В программе предусмотрен резерв свободного учебного времени для использования разнообразных форм организации учебного процесса, внедрения современных методов обучения и педагогических технологий, возможности учёта местных усло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7:02:00Z</dcterms:created>
  <dc:creator>Admin</dc:creator>
  <dc:description/>
  <dc:language>en-US</dc:language>
  <cp:lastModifiedBy>Армина</cp:lastModifiedBy>
  <dcterms:modified xsi:type="dcterms:W3CDTF">2024-10-01T17:02:00Z</dcterms:modified>
  <cp:revision>2</cp:revision>
  <dc:subject/>
  <dc:title/>
</cp:coreProperties>
</file>