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«Математика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43"/>
        <w:gridCol w:w="112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: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уемый УМ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«Школа России» реализуется с помощью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оро М. И., Волкова С. И., Степанова С. В. Математика. Учебник. 1 класс. В 2 част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.1. – 128 с.: ил. – Обл.Ч.2. – 112 с.: ил. – Обл.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ры учебника: 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Моро, М.А.Бантова, Г.В.Бельтюкова, С.И.Волкова, С.В.Степано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рограммы: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 учебный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 – правовая база для разработки программы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редмета «Математика» для 1 класса разработана в соответствии с  ФГОС НОО, примерной ООН НОО, авторского курса М.И. Моро, М.А. Бантовой, Г.В. Бельтюковой, С.И. Волковой, С.В. Степановой «Математика. 1 – 4 классы», а также планируемых результатов начального общего образования в соответствии с учебным планом школ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 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урса «Математика» в начальной школе направлено на достижение следующих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й:</w:t>
            </w:r>
          </w:p>
          <w:p>
            <w:pPr>
              <w:pStyle w:val="Style15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младших школьников.</w:t>
            </w:r>
          </w:p>
          <w:p>
            <w:pPr>
              <w:pStyle w:val="Style15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начальных математических знаний.</w:t>
            </w:r>
          </w:p>
          <w:p>
            <w:pPr>
              <w:pStyle w:val="Style15"/>
              <w:numPr>
                <w:ilvl w:val="0"/>
                <w:numId w:val="6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нтереса к математике, к умственной деятельности.</w:t>
            </w:r>
          </w:p>
          <w:p>
            <w:pPr>
              <w:pStyle w:val="Style15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пределяет ряд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которых направлено на достижение основных целей начального математического образования:</w:t>
            </w:r>
          </w:p>
          <w:p>
            <w:pPr>
              <w:pStyle w:val="Style15"/>
              <w:numPr>
                <w:ilvl w:val="0"/>
                <w:numId w:val="20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 моделировать и объяснять количественные и пространственные отношения); </w:t>
            </w:r>
          </w:p>
          <w:p>
            <w:pPr>
              <w:pStyle w:val="Style15"/>
              <w:numPr>
                <w:ilvl w:val="0"/>
                <w:numId w:val="20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 логического, знаково – символического и алгоритмического мышления;</w:t>
            </w:r>
          </w:p>
          <w:p>
            <w:pPr>
              <w:pStyle w:val="Style15"/>
              <w:numPr>
                <w:ilvl w:val="0"/>
                <w:numId w:val="20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странственного воображения;</w:t>
            </w:r>
          </w:p>
          <w:p>
            <w:pPr>
              <w:pStyle w:val="Style15"/>
              <w:numPr>
                <w:ilvl w:val="0"/>
                <w:numId w:val="20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матической речи;</w:t>
            </w:r>
          </w:p>
          <w:p>
            <w:pPr>
              <w:pStyle w:val="Style15"/>
              <w:numPr>
                <w:ilvl w:val="0"/>
                <w:numId w:val="20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начальных математических знаний и умений их применять для решения учебно – познавательных и практических задач;</w:t>
            </w:r>
          </w:p>
          <w:p>
            <w:pPr>
              <w:pStyle w:val="Style15"/>
              <w:numPr>
                <w:ilvl w:val="0"/>
                <w:numId w:val="20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ести поиск информации и работать с ней;</w:t>
            </w:r>
          </w:p>
          <w:p>
            <w:pPr>
              <w:pStyle w:val="Style15"/>
              <w:numPr>
                <w:ilvl w:val="0"/>
                <w:numId w:val="20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ервоначальных представлений о компьютерной грамотности; </w:t>
            </w:r>
          </w:p>
          <w:p>
            <w:pPr>
              <w:pStyle w:val="Style15"/>
              <w:numPr>
                <w:ilvl w:val="0"/>
                <w:numId w:val="20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способностей;</w:t>
            </w:r>
          </w:p>
          <w:p>
            <w:pPr>
              <w:pStyle w:val="Style15"/>
              <w:numPr>
                <w:ilvl w:val="0"/>
                <w:numId w:val="20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тремления к расширению математических знаний;</w:t>
            </w:r>
          </w:p>
          <w:p>
            <w:pPr>
              <w:pStyle w:val="Style15"/>
              <w:numPr>
                <w:ilvl w:val="0"/>
                <w:numId w:val="20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итичности мышления;</w:t>
            </w:r>
          </w:p>
          <w:p>
            <w:pPr>
              <w:pStyle w:val="Style15"/>
              <w:numPr>
                <w:ilvl w:val="0"/>
                <w:numId w:val="20"/>
              </w:numPr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аргументировано обосновывать и отстаивать высказанное суждение, оценивать и принимать суждения други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редмета в учебном плане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м плане 1 класса на изучение математики отводится 4 часа в неделю. Курс рассчитан на 132 ч (33учебные недели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м ядром программы является учебный материал, который, с одной стороны, представляет основы математической науки, а с другой –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арифметического содержания –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      </w:r>
          </w:p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ут сформирован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(элементарные) представления о самостоятельности и личной ответственности в процессе обучения математик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представления о математических способах познания мир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е представления о целостности окружающего мир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оложительного и позитивного стиля общения со сверстниками и взрослыми в школе и дом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понимание и принятие элементарных правил работы в группе: проявлять доброжелательное отношение к сверстникам, стремиться прислушиваться к мнению одноклассников и пр.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ачальные представления об основах гражданской идентичности (через систему определенных заданий и упражнений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приобщение к семейным ценностям, понимание необходимости бережного отношения к природе, к своему здоровью и здоровью других люд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 внутренней позиции школьника с положительным отношением к школе, к учебной деятельности (проявлять положительное отношение к учебному предмету «Математика», отвечать на вопросы учителя (учебника), участвовать в беседах и дискуссиях, различных видах деятельности, осознавать суть новой социальной роли ученика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о-познавательного интереса к новому учебному материалу и способам решения новых учебных и практических задач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пособности к самооценке результатов своей учебной деятельност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учающий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ся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и принимать учебную задачу, поставленную учителем, на разных этапах обуче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применять предложенные учителем способы решения учебной задач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план действий для решения несложных учебных задач и следовать ему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 руководством учителя учебные действия в практической и мыслительной форме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результат учебных действий, описывать результаты действий, используя математическую терминологию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своих действий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делять из темы урока известные знания и умения, определять круг неизвестного по изучаемой теме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иксировать по ходу урока и в конце его удовлетворенность/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троить простые модели (в форме схематических рисунков) математических понятий и использовать их при решении текстовых задач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объектов с целью выделения их различных, различать существенные и несущественные признак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кономерность следования объектов и использовать ее для выполнения зад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снования классификации объектов и проводить их классификацию (разбиение объектов на группы) по заданному или установленному признак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начальное представление о базовых межпредметных понятиях: число, величина, геометрическая фигур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читать информацию, представленную разными способами (учебник, справочник, аудио и видео материалы и др.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и отбирать из разных источников информацию по заданной т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 и выполнять несложные обобщения и использовать их для получения новых знаний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 полученные знания в измененных условиях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яснять найденные способы действий при решении новых учебных задач и находить способы их решения (в простейших случаях)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делять из предложенного текста информацию по заданному условию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тизировать собранную в результате расширенного поиска информацию и представлять ее в предложе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и отвечать на вопросы партнер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обсуждать различные точки зрения и подходы к выполнению задания, оценивать их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вести диалог с товарищам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ную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 математические знания и математическую терминологию при изложении своего мнения и предлагаемых способов действ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ключаться в диалог с учителем и сверстниками, в коллективное обсуждение проблем, проявлять инициативу и активности, в стремлении высказыватьс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шать партнёра по общению (деятельности), не перебивать, не обрывать на полуслове, вникать в смысл того, о чём говорит собеседни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тегрироваться в группу сверстников, проявлять стремление ладить с собеседниками, не демонстрировать превосходство над другими, вежливо общатьс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гументировано выражать свое мн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вместно со сверстниками задачу групповой работы (работы в паре), распределять функции в группе (паре) при выполнении заданий, проек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азывать помощь товарищу в случаях затрудн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знавать свои ошибки, озвучивать их, соглашаться, если на ошибки указывают друг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велич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учающий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с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ействия нумерационного характера: 15 + 1, 18 – 1, 10 + 6, 12 – 10, 14 – 4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классификацию чисел по заданному или самостоятельно установленному признаку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 записывать значения величины длины, используя изученные единицы измерения этой величины (сантиметр, дециметр)и соотношение между ними: 1 дм = 10 с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сти счет десяткам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общать и распространять свойства натурального ряда чисел на числа, большие двадца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. Сложение и вычит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тание с использованием знания состава чисел из двух слагаемых и взаимосвязи между сложением и вычитанием (в пределах 10)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ем сложения (вычитания) с переходом через разряд в пределах 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сложение и вычитание с переходом через десяток в пределах 20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ывать числа и результат при сложении и вычитании, находить в записи сложения и вычитания значение неизвестного компонен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ерять и исправлять выполненные дей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и задач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учающий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(в 1 действие), в том числе и задачи практического содержа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о серии рисунков рассказ с использованием математических термин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текстовую задачу от рассказа; дополнять текст до задачи, вносить нужные измен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задачу по рисунку, по схеме, по ре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различные задачи по предлагаемым схемам и записям решен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несколько способов решения одной и той же задачи и объяснять и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мечать изменения в решении при изменении вопроса задачи или ее условия и отмечать изменения в задаче при изменении ее решен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шать задачи в 2 действ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ерять и исправлять неверное решение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. Геометрические фиг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окружающем мире предметы (части предметов), имеющие форму многоугольника (треугольника, четырехугольника и т.д., круга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, называть, изображать геометрические фигуры (точка, линии, прямая, отрезок, луч, ломаная, многоугольник, круг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ходство и различие геометрических фигур (прямая, отрезок, лу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велич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учающий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итс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ть отрезки заданной длины с помощью оцифрованной линейк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единицу длины, соответствующую измеряемому предм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носить и сравнивать величины (например, расположить в порядке убывания (возрастания) длины: 1 д, 8 см, 13 см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ебольшие готовые таблиц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несложные цепочки логических рассужден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ерные логические высказывания по отношению к конкретному рису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правило составления несложных таблиц и дополнять их недостающими элементам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логические рассуждения, устанавливая отношения между объектами и формулируя вывод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инновационные методы обучения</w:t>
            </w:r>
          </w:p>
        </w:tc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 – технологии, проблемно – диалогическое обучение, игровые технологии, проектная деятельность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54:00Z</dcterms:created>
  <dc:creator>user</dc:creator>
  <dc:description/>
  <dc:language>en-US</dc:language>
  <cp:lastModifiedBy>Армина</cp:lastModifiedBy>
  <dcterms:modified xsi:type="dcterms:W3CDTF">2024-10-01T16:54:00Z</dcterms:modified>
  <cp:revision>4</cp:revision>
  <dc:subject/>
  <dc:title/>
</cp:coreProperties>
</file>