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Русский язык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3"/>
        <w:gridCol w:w="1217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: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уемый УМ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 реализуется с помощью: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  <w:t>Канакина В. П., Горецкий В. Г. Русский язык. Учебник. 1 класс</w:t>
            </w:r>
          </w:p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</w:rPr>
              <w:t>Канакина В. П. Русский язык. Рабочая тетрадь. 1 клас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ры учебника: 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Канакина, В.Г.Горецк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учебный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 – правовая база для разработки программы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редмета «Русский язык» для 1 класса разработана на основе ФГОС НОО, примерной ООН НОО, авторской программы для общеобразовательных учреждений В.П. Канакиной, В.Г. Горецкого, М.В. Бойкиной, М.Н. Дементьевой, Н.Ф. Стефаненко «Русский язык. 1-4 класс» (учебно-методический комплект «Школа России»).а также планируемых результатов начального общего образования в соответствии с учебным планом школ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  <w:p>
            <w:pPr>
              <w:pStyle w:val="Style14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едмета в учебном плане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1 классе — 165 ч (5 ч в неделю, 33 учебные недели): из них 115 ч (23 учебные недели) отводится урокам обучения письму в период обучения грамоте и 50 ч (10 учебных недель) — урокам русского язык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1. ДОБУКВАРНЫЙ ПЕРИОД 17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2. БУКВАРНЫЙ ПЕРИОД 76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3. ПОСЛЕБУКВАРНЫЙ ПЕРИОД 22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4. РУССКИЙ ЯЗЫК. НАША РЕЧЬ 2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5. ТЕКСТ, ПРЕДЛОЖЕНИЕ, ДИАЛОГ 3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6. СЛОВА, СЛОВА, СЛОВА… 4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7. СЛОВО И СЛОГ. УДАРЕНИЕ 6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8. ЗВУКИ И БУКВЫ 32 ч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bdr w:val="single" w:sz="6" w:space="0" w:color="FFFFFF"/>
                </w:rPr>
                <w:t>Раздел 9. ПОВТОРЕНИЕ 3 ч</w:t>
              </w:r>
            </w:hyperlink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 следующих личностных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позиции школьника на уровне положительного отношения к школ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го отношения к урокам русского язы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го отношения к русскому языку как родному языку русского народа и языкам, на которых говорят другие народ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а к языковой и речев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многообразии окружающего мира, некоторых духовных традициях русского народ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 этических чувствах (доброжелательности, сочувствия, сопереживания, отзывчивости, любви ко всему живому на Земле и др.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ов к творческой проектной деятельности.</w:t>
            </w:r>
          </w:p>
          <w:p>
            <w:pPr>
              <w:pStyle w:val="Style14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регулятивных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цель и учебную задачу, соответствующую этапу обучения (определённому этапу урока) с помощью учител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предположение относительно способов решения учебной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знавательных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слушать учителя (одноклассников), решая познавательную задач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 (на форзацах, шмуцти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 руководством учителя поиск нужной информации в учебнике и учебных пособия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ки, символы, модели, схемы, приведённые в учебнике и учебных пособиях (в том числе в электронном приложении к учебнику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, представленной в разных формах (текст, рисунок, таблица, схема)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екст, опираясь на содержащуюся в нём информацию, находить необходимые факты, сведения и другую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, полученную из рисунка (таблицы, модели) в словесную форму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стно монологическое высказывание по предложенной теме (рисунку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сопоставление, классификацию изученных фактов языка по заданному признаку (под руководством учител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 др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и между изучаемым предметом и собственным опытом (под руководством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 следующих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коммуникативных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обеседника и понимать речь други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диало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отвечать на вопросы други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парами и группа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уществование различных точек зрения; высказывать собственное мн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ое поведение и поведение окружающих, использовать в общении правила вежливости.</w:t>
            </w:r>
          </w:p>
          <w:p>
            <w:pPr>
              <w:pStyle w:val="Style14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русском языке как государственном языке нашей страны,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значимости языка и речи в жизни люд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мения работать с языковыми единица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некоторых изменениях в системе русского языка и его развитии, пополнении словарного запаса русского язы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авилах речевого этике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ация к языковой и рече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инновационные методы обучения</w:t>
            </w:r>
          </w:p>
        </w:tc>
        <w:tc>
          <w:tcPr>
            <w:tcW w:w="1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– технологии, проблемно – диалогическ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 обучение, игровые технологии, проектная деятельность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ynatreenode">
    <w:name w:val="dynatree-n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sgo41.ru/asp/Curriculum/Planner.asp" TargetMode="External"/><Relationship Id="rId3" Type="http://schemas.openxmlformats.org/officeDocument/2006/relationships/hyperlink" Target="http://school.sgo41.ru/asp/Curriculum/Planner.asp" TargetMode="External"/><Relationship Id="rId4" Type="http://schemas.openxmlformats.org/officeDocument/2006/relationships/hyperlink" Target="http://school.sgo41.ru/asp/Curriculum/Planner.asp" TargetMode="External"/><Relationship Id="rId5" Type="http://schemas.openxmlformats.org/officeDocument/2006/relationships/hyperlink" Target="http://school.sgo41.ru/asp/Curriculum/Planner.asp" TargetMode="External"/><Relationship Id="rId6" Type="http://schemas.openxmlformats.org/officeDocument/2006/relationships/hyperlink" Target="http://school.sgo41.ru/asp/Curriculum/Planner.asp" TargetMode="External"/><Relationship Id="rId7" Type="http://schemas.openxmlformats.org/officeDocument/2006/relationships/hyperlink" Target="http://school.sgo41.ru/asp/Curriculum/Planner.asp" TargetMode="External"/><Relationship Id="rId8" Type="http://schemas.openxmlformats.org/officeDocument/2006/relationships/hyperlink" Target="http://school.sgo41.ru/asp/Curriculum/Planner.asp" TargetMode="External"/><Relationship Id="rId9" Type="http://schemas.openxmlformats.org/officeDocument/2006/relationships/hyperlink" Target="http://school.sgo41.ru/asp/Curriculum/Planner.asp" TargetMode="External"/><Relationship Id="rId10" Type="http://schemas.openxmlformats.org/officeDocument/2006/relationships/hyperlink" Target="http://school.sgo41.ru/asp/Curriculum/Planner.as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57:00Z</dcterms:created>
  <dc:creator>user</dc:creator>
  <dc:description/>
  <dc:language>en-US</dc:language>
  <cp:lastModifiedBy>Армина</cp:lastModifiedBy>
  <dcterms:modified xsi:type="dcterms:W3CDTF">2024-10-01T16:57:00Z</dcterms:modified>
  <cp:revision>2</cp:revision>
  <dc:subject/>
  <dc:title/>
</cp:coreProperties>
</file>