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ннотация к рабочей программе по окружающему миру (ФГОС) 3 класс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базисным учебным планом учебный предмет «Окружающий мир» вводится как обязательный компонент. Рабочая программа по курсу «Окружающий мир» разработана на основе Федерального государственного образовательного стандарта начального общего образования и примерной рабочей программы А.А.Плешаков «Окружающий мир 3 класс», (УМК «Школа России), концепции духовно-нравственного развития и воспитания личности гражданина России, планируемых результатов начального общего образования. Изучение курса «Окружающий мир» в начальной школе направлено на достижение следующих целей: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Основными задачами реализации содержания курса являются: 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2) осознание ребёнком ценности, целостности и многообразия окружающего мира, своего места в нём; 3) формирование модели безопасного поведения в условиях повседневной жизни и в различных опасных и чрезвычайных ситуациях; 4) формирование психологической культуры и компетенции для обеспечения эффективного и безопасного взаимодействия в социуме. 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 Для реализации программного материала используются учебники: Плешаков А.А. Окружающий мир. 3 класс. В 2ч.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бщее число часов, отведённых на изучение курса «Окружающий мир» в 3 классе составляет 68 часов (два часа в неделю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ru-RU"/>
        </w:rPr>
        <w:t xml:space="preserve">Согласно календарному учебному графику и расписанию учебных занятий МБОУ Новоивановской СОШ  Зерноградского  района  на 2024-2025 учебный год  возможна корректировка рабочей программы  в связи с праздничными  днями, выпадающими на дни проведения уроков. Рабочая программа по окружающему миру  в 3 классе будет пройдена за 68 часов. Корректировка рабочей программы внесена за счет уплотнения программного материала. </w:t>
      </w:r>
      <w:r>
        <w:rPr>
          <w:rFonts w:cs="Times New Roman" w:ascii="Times New Roman" w:hAnsi="Times New Roman"/>
          <w:sz w:val="22"/>
          <w:szCs w:val="22"/>
        </w:rPr>
        <w:t>Предмет представлен в программе следующими содержательными линиями:человек и природа,человек и общество,правила безопасной жизни. Система оценки достижений учащихся проводится по пятибалльной системе с помощью контрольно-обобщающих уроков, контроля усвоения осознанности чтения материала с помощью пересказа текста, проверочных работ. Форма итоговой аттестации обучающихся - тестовые зада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51:33Z</dcterms:created>
  <dc:creator/>
  <dc:description/>
  <dc:language>en-US</dc:language>
  <cp:lastModifiedBy/>
  <dcterms:modified xsi:type="dcterms:W3CDTF">2024-11-29T07:56:18Z</dcterms:modified>
  <cp:revision>1</cp:revision>
  <dc:subject/>
  <dc:title/>
</cp:coreProperties>
</file>