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математике (ФГОС) 3 класс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Федеральным базисным учебным планом учебный предмет «Математика» вводится как обязательный компонент. Рабочая программа учебного предмета «Математика» составлена на основе требований Федерального государственного образовательного стандарта начального общего образования и примерной рабочей программы М.И.Моро, С.И.Волкова, М.А.Бантова, С.В.Степанова, Г.В. Бельтюкова «Математика. 3 класс» (УМК «Школа России), концепции духовно-нравственного развития и воспитания личности гражданина России, планируемых результатов начального общего образования. 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 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обучаю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Основными целями начального обучения математике являются: математическое развитие младших школьников - 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;  освоение начальных математических знаний - понимание значения величин и способов их измерения; использование арифметических способов для 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 развитие интереса к математике, стремления использовать математические знания в повседневной жизни. Программа определяет ряд задач, решение которых направлено на достижение основных целей начального математического образования: 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развитие основ логического, знаково-символического и алгоритмического мышления; развитие пространственного воображения; развитие математической речи;формирование системы начальных математических знаний и умений их применять для решения учебно-познавательных и практических задач;формирование умения вести поиск информации и работать с ней; формирование первоначальных представлений о компьютерной грамотности;развитие познавательных способностей;воспитание стремления к расширению математических знаний;формирование критичности мышления;развитие умений аргументировано обосновывать и отстаивать высказанное суждение, оценивать и принимать суждения других. 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 Для реализации программного материала используются учебники . Моро М.И., Волкова С.И., Степанова С.В. Математика, 3 класс. </w:t>
      </w:r>
    </w:p>
    <w:p>
      <w:pPr>
        <w:pStyle w:val="TextBody"/>
        <w:bidi w:val="0"/>
        <w:spacing w:before="0" w:after="14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0" w:name="bc284a2b-8dc7-47b2-bec2-e0e566c832dd"/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а изучение математики в 3 классе отводится 136 часов (4 часа в неделю). Согласно учебному плану МБОУ Новоивановской СОШ на предмет «Математика» в 3 классе добавлен 1 час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из компонента ОУ. Всего 134 часа. </w:t>
      </w:r>
      <w:r>
        <w:rPr>
          <w:rFonts w:eastAsia="Calibri" w:cs="Times New Roman" w:ascii="Times New Roman" w:hAnsi="Times New Roman"/>
          <w:sz w:val="22"/>
          <w:szCs w:val="22"/>
          <w:lang w:val="ru-RU"/>
        </w:rPr>
        <w:t>Согласно календарному учебному графику и расписанию учебных занятий МБОУ Новоивановской СОШ  Зерноградского  района  на 2024-2025 учебный год  возможна корректировка рабочей программы  в связи с праздничными  днями, выпадающими на дни проведения уроков. Рабочая программа по математике  в 3 классе будет пройдена за 134 часа. Корректировка рабочей программы внесена за счет уплотнения программного материа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Noto Sans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43:55Z</dcterms:created>
  <dc:creator/>
  <dc:description/>
  <dc:language>en-US</dc:language>
  <cp:lastModifiedBy/>
  <dcterms:modified xsi:type="dcterms:W3CDTF">2024-11-29T07:49:55Z</dcterms:modified>
  <cp:revision>1</cp:revision>
  <dc:subject/>
  <dc:title/>
</cp:coreProperties>
</file>