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учебного предмета, курса «Изобразительное искусство» 3 класс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чая программа учебного предмета «Изобразительное искусство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Л.А. Неменская «Изобразительное искусство».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мысловой стержень курса – связь искусства с жизнью человека. Программой предусматривается широкое привлечение жизненного опыта детей, примеров из окружающей действительности.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включает в себя: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уемые результаты освоения учебного предмета, курса (личностные, метапредметные, предметные);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держание учебного предмета, курса;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матическое планирование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 часов, отведённых на изучение изобразительного искусства в 3 классе – 34 часа (1 час в неделю).‌‌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Согласно календарному учебному графику и расписанию учебных занятий МБОУ Новоивановской СОШ  Зерноградского  района  на 2024-2025 учебный год  возможна корректировка рабочей программы  в связи с праздничными  днями, выпадающими на дни проведения уроков. Рабочая программа по изобразительному искусству  в 3 классе будет пройдена за 32 часа. </w:t>
      </w:r>
    </w:p>
    <w:p>
      <w:pPr>
        <w:pStyle w:val="Normal"/>
        <w:bidi w:val="0"/>
        <w:jc w:val="lef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Корректировка рабочей программы внесена за счет уплотнения программного материала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ием количества часов, отводимых на освоение каждой темы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6:12Z</dcterms:created>
  <dc:creator/>
  <dc:description/>
  <dc:language>en-US</dc:language>
  <cp:lastModifiedBy/>
  <dcterms:modified xsi:type="dcterms:W3CDTF">2024-11-29T08:11:31Z</dcterms:modified>
  <cp:revision>1</cp:revision>
  <dc:subject/>
  <dc:title/>
</cp:coreProperties>
</file>