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бюджетное общеобразовате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реждение Новоивановская средня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ерноград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5"/>
        <w:gridCol w:w="365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м объединением естественно-</w:t>
            </w:r>
          </w:p>
          <w:p>
            <w:pPr>
              <w:pStyle w:val="Normal"/>
              <w:spacing w:lineRule="auto" w:line="240" w:before="0" w:after="0"/>
              <w:ind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го цик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Л.А. Ше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01  от «26» 08 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Н.А. Безщек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01 от  «28»08 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ом МБ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ивановской  СО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 Соколов Ю.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от «30»  08  2024г № 12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неурочной деятельност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ункциональная грамот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7 класса основного среднего образования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-2025  учебный год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е пособие для общеобразовательных учреждений по развитию естественно-научной грамотности под редакцией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.Н.  Сидорова  </w:t>
      </w:r>
      <w:r>
        <w:rPr>
          <w:rFonts w:cs="Times New Roman" w:ascii="Times New Roman" w:hAnsi="Times New Roman"/>
          <w:sz w:val="24"/>
          <w:szCs w:val="24"/>
        </w:rPr>
        <w:t xml:space="preserve"> ООО “Издательство”, 2023г</w:t>
      </w:r>
    </w:p>
    <w:p>
      <w:pPr>
        <w:pStyle w:val="TextBody"/>
        <w:ind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Составитель: Боклогова Инна   Сергеев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учитель химии биологии</w:t>
      </w:r>
    </w:p>
    <w:p>
      <w:pPr>
        <w:pStyle w:val="Normal"/>
        <w:suppressAutoHyphens w:val="true"/>
        <w:ind w:left="720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ind w:left="72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 .Новоивановка 2024г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ланируемые результаты освоения учебного курса внеурочной деятельно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цессе изучения курса «</w:t>
      </w:r>
      <w:r>
        <w:rPr>
          <w:rFonts w:cs="Times New Roman" w:ascii="Times New Roman" w:hAnsi="Times New Roman"/>
          <w:sz w:val="24"/>
          <w:szCs w:val="24"/>
        </w:rPr>
        <w:t>Функциональная грамотно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» должны быть достигнуты определенные результа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осознанного, уважительного и доброжелательного отношения к другому человеку, его мнению; готовности и способности вести диалог с другими людьми и достигать в нём взаимопонима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коммуникативной компетентности в общении и сотрудничестве со сверстниками, взрослыми в процессе образовательной, общественно полезной, учебно-исследовательской, творческой и других видов деятельно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основ экологической культуры соответствующей современному уровню экологического мышл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амостоятельно 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ценивать правильность выполнения учебной задачи, собственные возможности её решения; умение определять понятия, устанавливать причинно-следственные связи, строить логическое рассуждение и делать вывод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оздавать, применять и преобразовывать знаки и символы для решения учебных задач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рганизовывать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планирования своей деятельности; владение устной и письменной речью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компетентности в области использования информационно- коммуникационных технологий (далее ИКТ– компетенции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ение существенных признаков биологических объектов (отличительных признаков живых организмов; клеток и организмов растений, грибов и бактерий; соблюдения мер профилактики заболеваний, вызываемых бактериями, вирусами, растениями, грибам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ссификация — определение принадлежности биологических объектов к определенной систематической групп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ли различных организмов в жизни человека; значения биологического разнообразия для сохранения биосфер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ение съедобных и ядовитых грибов; опасных для человека заболевани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ение биологических объектов и процессов, умение делать выводы и умозаключения на основе сравнения; выявление приспособлений организмов к среде обитания; типов взаимодействия разных видов в экосистем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методами биологической науки: наблюдение и описание биологических объектов и процессов; постановка биологических экспериментов и объяснение их результа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Содержание курса внеурочной деятельно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ведение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ременный мир , естествознание Биология- наука  о живой природе, роль биологии в современном мире. Химия – наука о веществах, свойствах, превращения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 xml:space="preserve">1. Основы цитологии и гистологи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ение клетки. Органоиды. Жизненный цикл клетки. Клетки животных и растений. Гистология – наука о тканях. Виды тканей организма человека. Связь строения и функций клеток и тканей. Сравнение клеток животных и растений, клетка – целостный организ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 xml:space="preserve">2. Основы микробиологи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ктерии: строение, размножение, систематика. Плесневые грибы. Строение. Размножение. Систематика. Питание и дыхание. Автотрофы и гетеротрофы. Дрожжи. Хемосинтез и фотосинтез. Сапротрофы и паразиты. Бактериальные заболевания. Лечение и профилактика. Грибковые заболевания. Личная гигиена. Грибковые заболевания человека и животны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  Основы вирусологии(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русология – наука о вирусах. Строение и физиология вирусов и бактериофагов. Вирусные заболевания. Вирус СПИДа.. Вирусные заболевания человека. Механизмы размножения вирус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 xml:space="preserve">4. Здоровье человека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мунитет и здоровье человека. Виды иммунитета. Механизм. Нарушения иммунитета. Аллергии. Иммунитет и паразиты. Экто- и эндопаразиты. Их виды. Приспособления к паразитизму. Эктопаразиты – переносчики различных заболеваний. Малярия. Сонная болезнь. Вши, клещи, блохи – переносчики заболеваний. Тиф. Чума. Энцефалит. Борьба с паразит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пределение лекарственных растений семейств: Паслёновые, зонтичные, сложноцветные, лилейные. Фитотерапия в жизни человека. </w:t>
      </w:r>
      <w:r>
        <w:rPr>
          <w:rFonts w:cs="Times New Roman" w:ascii="Times New Roman" w:hAnsi="Times New Roman"/>
          <w:sz w:val="24"/>
          <w:szCs w:val="24"/>
        </w:rPr>
        <w:t>Влияние физкультуры и спорта на организм челов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игиена физического и умственного труда. Влияние утомления на умственную работу. Режим дня.. Чистота воздуха. Причины респираторных заболеваний Определение запылённости воздуха. Комнатные растения. Фитонцидная активность. Растения пришкольного участ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ы деятельности : беседы, наблюдения, опыты, исследования, экскурсии</w:t>
      </w:r>
    </w:p>
    <w:p>
      <w:pPr>
        <w:pStyle w:val="Normal"/>
        <w:shd w:fill="FFFFFF" w:val="clear"/>
        <w:spacing w:lineRule="auto" w:line="240" w:before="0" w:after="0"/>
        <w:ind w:right="56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napToGrid w:val="false"/>
        <w:spacing w:before="0" w:after="0"/>
        <w:jc w:val="center"/>
        <w:rPr/>
      </w:pPr>
      <w:r>
        <w:rPr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Тематическое планирование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ы цитологии и гистолог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ы микробиолог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ы вирусолог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челове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 жиз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6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56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56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56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56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56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56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56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56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56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56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56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56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56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56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56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56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6207" w:type="dxa"/>
        <w:jc w:val="left"/>
        <w:tblInd w:w="135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709"/>
        <w:gridCol w:w="7228"/>
        <w:gridCol w:w="850"/>
        <w:gridCol w:w="993"/>
        <w:gridCol w:w="853"/>
        <w:gridCol w:w="5574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72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ма  заняти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ас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557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лан  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5574" w:type="dxa"/>
            <w:tcBorders>
              <w:lef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ранная  планета.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0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74" w:type="dxa"/>
            <w:tcBorders>
              <w:lef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-3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снова     основ  .Белки,   нуклеиновые    кислоты,   липи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74" w:type="dxa"/>
            <w:tcBorders>
              <w:lef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изненный цикл клетки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0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74" w:type="dxa"/>
            <w:tcBorders>
              <w:lef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ение клеток животных и растений, клетка – целостный организ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02.1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74" w:type="dxa"/>
            <w:tcBorders>
              <w:lef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истология – наука о тканях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09.1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74" w:type="dxa"/>
            <w:tcBorders>
              <w:lef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ды тканей организма человека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6.1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74" w:type="dxa"/>
            <w:tcBorders>
              <w:lef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язь строения и функций клеток и ткан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3.1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74" w:type="dxa"/>
            <w:tcBorders>
              <w:lef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 и задачи микробиологии. Строение и формы бактер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06.1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74" w:type="dxa"/>
            <w:tcBorders>
              <w:lef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проектов-презентаций «Микробиология на службе челове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3.1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74" w:type="dxa"/>
            <w:tcBorders>
              <w:lef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итание и дыхание микроорганизмов. Дрожжи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0.1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74" w:type="dxa"/>
            <w:tcBorders>
              <w:lef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ибковые заболевания человека и живот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7.1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74" w:type="dxa"/>
            <w:tcBorders>
              <w:lef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русология – наука о вирусах. Строение и физиология вирус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04.1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74" w:type="dxa"/>
            <w:vMerge w:val="restart"/>
            <w:tcBorders>
              <w:lef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русные заболевания человека. Механизмы размножения виру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1.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74" w:type="dxa"/>
            <w:vMerge w:val="continue"/>
            <w:tcBorders>
              <w:lef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онированные вирусы. Пандемия. Энцефали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8.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74" w:type="dxa"/>
            <w:vMerge w:val="continue"/>
            <w:tcBorders>
              <w:lef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ая среда и здоровь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5.1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74" w:type="dxa"/>
            <w:tcBorders>
              <w:lef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чная гигиена. Уборка помещений, посуды, оде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5.0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74" w:type="dxa"/>
            <w:vMerge w:val="restart"/>
            <w:tcBorders>
              <w:lef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мунитет и здоровье человека. Виды и механизм иммунит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2.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74" w:type="dxa"/>
            <w:vMerge w:val="continue"/>
            <w:tcBorders>
              <w:lef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ушения иммунитета. Аллер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9.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74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вки и вакц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04.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7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физкультуры и спорта на организм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1.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7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то- и эндопаразиты. Их виды. Приспособления к паразитиз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8.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7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лекулы и атом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5.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7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имические    реа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05.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7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Элементы  и   простые     веще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2.0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74" w:type="dxa"/>
            <w:vMerge w:val="restart"/>
            <w:tcBorders>
              <w:lef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Элементы  и   сложные     ве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9.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74" w:type="dxa"/>
            <w:vMerge w:val="continue"/>
            <w:tcBorders>
              <w:lef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-28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jc w:val="both"/>
              <w:rPr>
                <w:color w:val="000000"/>
                <w:lang w:eastAsia="ru-RU"/>
              </w:rPr>
            </w:pPr>
            <w:r>
              <w:rPr/>
              <w:t>Почему светит   лампочк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02.04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09.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74" w:type="dxa"/>
            <w:vMerge w:val="continue"/>
            <w:tcBorders>
              <w:lef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-30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ислотные дожд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6.04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3.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74" w:type="dxa"/>
            <w:vMerge w:val="continue"/>
            <w:tcBorders>
              <w:lef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-34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ситуационных задач  по формированию естественно-научной грамо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0.04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07.05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4.05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1.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74" w:type="dxa"/>
            <w:vMerge w:val="continue"/>
            <w:tcBorders>
              <w:left w:val="single" w:sz="6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21:40:00Z</dcterms:created>
  <dc:creator>ПК</dc:creator>
  <dc:description/>
  <cp:keywords/>
  <dc:language>en-US</dc:language>
  <cp:lastModifiedBy>Наталья</cp:lastModifiedBy>
  <cp:lastPrinted>2018-09-10T17:18:00Z</cp:lastPrinted>
  <dcterms:modified xsi:type="dcterms:W3CDTF">2024-09-17T18:09:00Z</dcterms:modified>
  <cp:revision>21</cp:revision>
  <dc:subject/>
  <dc:title/>
</cp:coreProperties>
</file>